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АДМИНИСТРАЦИЯ МУНИЦИПАЛЬНОГО ОБРАЗОВАНИЯ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9 июня 2017 г. № 1867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Декабристов, д. 1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7 год, утвержденным решением Архангельской городской Думы от 26.10.2016 № 426, и в связи с признанием аукциона по продаже муниципального имущества, назначенного на 09.06.2017, несостоявшимся (протокол о признании претендентов участниками аукциона от 06.06.2017), на основании протокола заседания комиссии по приватизации муниципального имущества муниципального образования "Город Архангельск" от 08.06.2017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одажу посредством публичного предложения здания котельной, количество этажей: 1, общая площадь 142,9 кв.м, кадастровый номер 29:22:022215:32, с земельным участком, категория земель: земли населенных пунктов, разрешенное использование: для эксплуатации здания котельной, общая площадь    448 кв.м, кадастровый номер 29:22:022215:16, адрес объекта: Архангельская область, г.Архангельск, Соломбальский территориальный округ, ул. Декабристов, д. 17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560 000,00 руб., в том числе НДС – 74745,76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>б) минимальную цену предложения (цену отсечения) – 50 процентов начальной цены несостоявшегося аукциона, что составляет 280 000,00 руб., в том числе НДС – 37 372,88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.; 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20:00Z</dcterms:created>
  <dc:creator>ДМИ</dc:creator>
  <dc:description/>
  <cp:keywords/>
  <dc:language>en-US</dc:language>
  <cp:lastModifiedBy>Мария Сергеевна Пасторина</cp:lastModifiedBy>
  <cp:lastPrinted>2016-02-19T09:43:00Z</cp:lastPrinted>
  <dcterms:modified xsi:type="dcterms:W3CDTF">2017-06-09T13:52:00Z</dcterms:modified>
  <cp:revision>3</cp:revision>
  <dc:subject/>
  <dc:title>ГЛАВА МУНИЦИПАЛЬНОГО ОБРАЗОВАНИЯ</dc:title>
</cp:coreProperties>
</file>